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5721741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479531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4129550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116633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